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ction Beginnings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 xml:space="preserve">Class Example Sentences:  I was </w:t>
      </w:r>
      <w:r>
        <w:rPr>
          <w:b/>
          <w:sz w:val="36"/>
          <w:u w:val="single"/>
        </w:rPr>
        <w:t>walking</w:t>
      </w:r>
      <w:r>
        <w:rPr>
          <w:b/>
          <w:sz w:val="36"/>
        </w:rPr>
        <w:t xml:space="preserve"> in the </w:t>
      </w:r>
      <w:r>
        <w:rPr>
          <w:b/>
          <w:sz w:val="36"/>
          <w:u w:val="single"/>
        </w:rPr>
        <w:t>woods</w:t>
      </w:r>
      <w:r>
        <w:rPr>
          <w:b/>
          <w:sz w:val="36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*Creeping through the wooden trail, I unexpectedly felt the earth rattle beneath my tender f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As I marched along the ongoing trail, I surprisingly noticed the soil tilt beneath my nervous f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Dashing through the rough terrain, I unexpectedly felt the earth tremble beneath my aching f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As I rushed along the overgrown trail, I positively felt the ground shift beneath my sore feet.  I thought…am I dreaming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As I meandered along the wooden trail, I surprisingly noticed the ground shiver beneath my trembling feet.  Oh no, this can’t be happening again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Racing through the maze of briars I looked behind me to see if my pursuer had spotted 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As I cautiously crept along the barren and disserted trail, I suddenly felt the ground shaking underneath my sturdily planted f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As I crept along the rocky trail, I suddenly felt the loose dirt quiver beneath my tired f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Cheerfully skipping along a sunny, bright trail I noticed a patch of gorgeous flowers.  As I leaned over to pick a cluster, I suddenly felt the earth vibrate beneath my f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Jogging through the wilderness I felt the sun’s rays blistering down on my bare sk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Racing through the dark, scary forest I tripped on a green sticky vine jutting out from the ground.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/>
        <w:t>*Joyfully skipping along the flowery trail, suddenly I detected the ground shiver beneath my feet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8:00Z</dcterms:created>
  <dc:creator>User</dc:creator>
  <dc:description/>
  <cp:keywords/>
  <dc:language>en-US</dc:language>
  <cp:lastModifiedBy>Rutherford County Schools</cp:lastModifiedBy>
  <cp:lastPrinted>2006-03-03T10:49:00Z</cp:lastPrinted>
  <dcterms:modified xsi:type="dcterms:W3CDTF">2007-04-22T19:58:00Z</dcterms:modified>
  <cp:revision>2</cp:revision>
  <dc:subject/>
  <dc:title>Class examples for action beginnings with…</dc:title>
</cp:coreProperties>
</file>